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LŠ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ZA LOGISTIKU I ŠPEDICIJU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3830"/>
        <w:gridCol w:w="1043"/>
        <w:gridCol w:w="1269"/>
        <w:gridCol w:w="850"/>
        <w:gridCol w:w="1313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JE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ČUNALSTVO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ČUNALSTVO : radna bilježnica iz računalstva za 1. i 2. razred u srednjim četverogodišnjim strukovnim školam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rko Grundler, Sandra Šutalo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ČUNALSTVO : udžbenik iz računalstva s CD-om za 1. i 2. razred u srednjim četverogodišnjim strukovnim školam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rko Grundler, Sandra Šutalo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 I ZDRAVLJ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 I ZDRAVLJE : radna bilježnica iz biologije za 1. razred srednjih strukovnih škola s jednogodišnjim programom biologij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Anita Bušić, Goran I. V. Klobučar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6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 I ZDRAVLJE : udžbenik iz biologije s multimedijskim sadržajem za 1. razred srednjih strukovnih škola s jednogodišnjim programom biologij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ita Bušić, Goran I. V. Klobučar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multimedijskim sadržaje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1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S EKOLOGIJOM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S EKOLOGIJOM : radna bilježnica za 3. razred ekonomsk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eata Gabrić, Boris Marković, Branko Maković, Branko Pasanov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S EKOLOGIJOM : udžbenik za 3. razred ekonomsk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eata Gabrić, Boris Marković, Branko Maković, Branko Pasanov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Language Powerbook : radna bilježnica 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Hanna Mrozowska, Michael Dean, Patricia Reilly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Student's Book : udž. 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David Mower, Michael Harris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 : radna bilježnica njemačkog kao drugog jezika za 1. razred gimnazija i četverogodiš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 : udžbenik njemačkog kao drugog jezika za 1. razred gimnazija i četverogodiš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7,7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4G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radna bilježnica hrvatskog jezika za četverogodišnje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, Marina Čubr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udžbenik hrvatskog jezika za četverogodišnje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, Marina Čubr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4g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za 1. razred četverogodišnje srednje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vorka Horvatek-Modrić, Marija Čurić, Ruža Križan-Sirovica, Sanja Dužević-Šepac, Žarko Gazzari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1 : radna bilježnica za 1. razred četverogodišnjih sred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Mirjana Vučica, Nikola Milanović, Rudi Paloš, Viktorija Gadža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RMINALI I MEHANIZACIJ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RMINALI I MEHANIZACIJA : null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ikolina Brnjac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TŠZ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SNOVE PRIJEVOZA I PRIJENOS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SNOVE PRIJEVOZA I PRIJENOSA : udžbenik za 1. razred za zanimanja u prometu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rvoje Dumičić, Josip Sviličić, Mato Perak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5,6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1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EOGRAFIJ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OPĆA GEOGRAFIJA udžbenik za 1. razred sred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Kozina, Mat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tas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hr-HR" w:eastAsia="hr-HR"/>
              </w:rPr>
              <w:t xml:space="preserve">FIZIKA 1 udžbenik fizike za 1. i 2. razred </w:t>
            </w:r>
            <w:r>
              <w:rPr>
                <w:rFonts w:cs="Arial" w:ascii="Arial" w:hAnsi="Arial"/>
                <w:lang w:val="hr-HR" w:eastAsia="hr-HR"/>
              </w:rPr>
              <w:t>č</w:t>
            </w:r>
            <w:r>
              <w:rPr>
                <w:lang w:val="hr-HR" w:eastAsia="hr-HR"/>
              </w:rPr>
              <w:t>etverogodišnjih i 1.-2. razred trogodiš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mir Pavlović, Petar Kulišić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383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1 : udžbenik i zbirka zadataka za 1. razred tehničk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126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 i dopunjeno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9,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 1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383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I SVIJET od prapovijesti do Francuske revolucije 1789. godine : udžbenik iz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ijesti za 1. razred srednjih strukovnih škola</w:t>
            </w:r>
          </w:p>
        </w:tc>
        <w:tc>
          <w:tcPr>
            <w:tcW w:w="104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126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6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02:00Z</dcterms:created>
  <dc:creator>posta</dc:creator>
  <dc:description/>
  <cp:keywords/>
  <dc:language>en-US</dc:language>
  <cp:lastModifiedBy>Maja</cp:lastModifiedBy>
  <dcterms:modified xsi:type="dcterms:W3CDTF">2010-06-14T10:06:00Z</dcterms:modified>
  <cp:revision>3</cp:revision>
  <dc:subject/>
  <dc:title>Gospodarska škola Čakovec</dc:title>
</cp:coreProperties>
</file>