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/>
      </w:pPr>
      <w:r>
        <w:rPr>
          <w:color w:val="800000"/>
        </w:rPr>
        <w:t>4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4.PT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POLJOPRIVREDNI TEHNIČAR</w:t>
      </w:r>
    </w:p>
    <w:tbl>
      <w:tblPr>
        <w:tblW w:w="56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170"/>
        <w:gridCol w:w="1087"/>
        <w:gridCol w:w="950"/>
        <w:gridCol w:w="851"/>
        <w:gridCol w:w="1247"/>
        <w:gridCol w:w="63"/>
        <w:gridCol w:w="759"/>
      </w:tblGrid>
      <w:tr>
        <w:trPr>
          <w:tblHeader w:val="true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IZDANJ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JENA (KN) 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4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4 : radna bilježnica za njemački jezik za 4. razred strukovne škole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na Wojdat Niklewska, Beata Cwikowska, Beata Jaroszewicz, Veljko Dunjko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3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4 : udžbenik za njemački jezik za 4. razred strukovne škole s audio CD-om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na Wojdat Niklewska, Beata Cwikowska, Beata Jaroszewicz, Veljko Dunjko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INTERMEDIATE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INTERMEDIATE Language Powerbook : radna bilježnica engleskog jezika za 1. i 2. raz. gim. i 4-god. struk. škola, prvi strani jezik, 6. i 7. godina učenja : 2. i 3. raz. 4-god. struk. škola, prvi strani jezik, 7. i 8. godina učenja : 4. raz. gim., drugi strani jezik, 4. godina učenj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na Sykorzynska, Elizabeth Sharman, Hanna Mrozowska, Michael Dean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 s CD-ROM-om - izmijenjeno i dopunjeno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4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INTERMEDIATE Student's Book : udžbenik engleskog jezika za 1. i 2. raz. gimnazija i 4-god. struk. škola, prvi strani jezik, 6. i 7. godina učenja : 2. i 3. raz. 4-god. struk. škola, prvi strani jezik, 7. i 8. godina učenja : 4. raz. gimnazija, drugi strani jezik, 4. godina učenj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na Sykorzynska, David Mower, Michael Harris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- izmijenjeno i dopunjeno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4,5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 Student's Book : udžbenik engleskog jezika + CD-ROM za 1. razred 4-godišnjih strukovnih škola, prvi strani jezik : 2. i 3. razred 3-godišnjih strukovnih škola, prvi strani jezik : 2. i 3. razred gimnazija, drugi strani jezik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ohn Soars, Liz Soars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džbenik s CD-ROM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1,7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 Workbook : radna bilježnica za engleski jezik za 1. razred 4-godišnjih strukovnih škola, prvi strani jezik : 2. i 3. razred 3-godišnjih strukovnih škola, prvi strani jezik : 2. i 3. razred gimnazije, drugi strani jezik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ohn Soars, Liz Soars, Sylvia Wheeldon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0,3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3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3 : radna bilježnica iz njemačkog jezika kao drugog jezika za 3. razred gimnazija i strukovnih škola : 3. godina učenj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ena Horvatić-Čajko, Irena Las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8,6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3 : udžbenik njemačkog kao drugog jezika za 3. razred gimnazija i strukovnih škola : 3. godina učenj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ena Horvatić-Čajko, Irena Las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5,6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SVJETLOM VJERE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SVJETLOM VJERE : udžbenik katoličkoga vjeronauka za 4. razred srednj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a Thea Filipović, autorski tim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3,2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4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MATEMATIKA 4: udžbenik i zbirka zadataka za 4. razred srednj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nja Varošanec,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Vesna Erceg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i zbirka zadatak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9.8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4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4 : radna bilježnica za 4. razred četverogodišnjih strukovn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rina Čubr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4 : udžbenik za 4. razred četverogodišnjih strukovn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rina Čubr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9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4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4 : za 4. razred četverogodišnje srednje strukovne škole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rija Čurić, Sanja Dužević-Šepac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9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KNJIŽEVNOST 4 : radna bilježnica za 4. razred četverogodišnjih srednjih strukovn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dreja Jureković Perkov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LITIKA I GOSPODARSTVO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LITIKA I GOSPODARSTVO : udžbenik za strukovne škole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Đuro Ben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9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SVINJOGOJSTVO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SVINJOGOJSTVO : udžbenik za 4. razred poljoprivredn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irta Balenović, Tomislav Balenov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12,5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ERADARSTVO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417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ERADARSTVO : udžbenik za 4. razred poljoprivrednih škola</w:t>
            </w:r>
          </w:p>
        </w:tc>
        <w:tc>
          <w:tcPr>
            <w:tcW w:w="108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irta Balenović, Tomislav Balenov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12,5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RŽNIŠTVO U POLJODJELSTVU</w:t>
            </w:r>
          </w:p>
        </w:tc>
      </w:tr>
      <w:tr>
        <w:trPr/>
        <w:tc>
          <w:tcPr>
            <w:tcW w:w="5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417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RŽNIŠTVO U POLJODJELSTVU : udžbenik za srednje poljoprivredne škole</w:t>
            </w:r>
          </w:p>
        </w:tc>
        <w:tc>
          <w:tcPr>
            <w:tcW w:w="108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te Kolega</w:t>
            </w:r>
          </w:p>
        </w:tc>
        <w:tc>
          <w:tcPr>
            <w:tcW w:w="95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4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1,00</w:t>
            </w:r>
          </w:p>
        </w:tc>
      </w:tr>
    </w:tbl>
    <w:p>
      <w:pPr>
        <w:pStyle w:val="Normal"/>
        <w:rPr/>
      </w:pPr>
      <w:r>
        <w:rPr/>
        <w:t>* - udžbenik je još u priprem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3:58:00Z</dcterms:created>
  <dc:creator>posta</dc:creator>
  <dc:description/>
  <dc:language>en-US</dc:language>
  <cp:lastModifiedBy>Maja</cp:lastModifiedBy>
  <dcterms:modified xsi:type="dcterms:W3CDTF">2010-06-14T14:00:00Z</dcterms:modified>
  <cp:revision>3</cp:revision>
  <dc:subject/>
  <dc:title>Gospodarska škola Čakovec</dc:title>
</cp:coreProperties>
</file>