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3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3.FK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FRIZER/KROJAČ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5649"/>
        <w:gridCol w:w="939"/>
        <w:gridCol w:w="895"/>
        <w:gridCol w:w="851"/>
        <w:gridCol w:w="1247"/>
        <w:gridCol w:w="64"/>
        <w:gridCol w:w="759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IJENA (KN) 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RMATOLOGIJ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827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RMATOLOGIJA : udžbenik za kozmetičare, frizere i pedikere s trogodišnjim i četverogodišnjim programom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lores Biočina Lukenda, Josip Lukenda, Silvija Krn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LFA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7,2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EW HEADWAY PRE-INTERMEDIATE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549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EW HEADWAY PRE-INTERMEDIATE THE 3rd EDITION Student's Book : udžbenik engleskog jezika + CD-ROM za 1. razred 4-godišnjih strukovnih škola, prvi strani jezik : 2. i 3. razred 3-godišnjih strukovnih škola, prvi strani jezik : 2. i 3. razred gimnazija, drugi strani jezik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John Soars, Liz Soars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,7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EW HEADWAY PRE-INTERMEDIATE THE 3rd EDITION Workbook : radna bilježnica za engleski jezik za 1. razred 4-godišnjih strukovnih škola, prvi strani jezik : 2. i 3. razred 3-godišnjih strukovnih škola, prvi strani jezik : 2. i 3. razred gimnazije, drugi strani jezik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John Soars, Liz Soars, Sylvia Wheeldon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0,3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NAVANJE MATERIJAL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NAVANJE MATERIJALA : udžbenik za 1.-3. razred trogodišnjih i četverogodišnjih strukovnih škola iz područja tekstila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dela Čuljak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RINSKI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0,0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TRUKCIJA ODJEĆE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37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TRUKCIJA ODJEĆE 2 : udžbenik za 3. razred srednjih tekstilnih škola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arijan Hrastinski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ODUS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,0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LASULJARSTVO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LASULJARSTVO : za 2. i 3. razred srednje škole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Jasenka Raos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OS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3,00’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UDŽBENIK ZA FRIZERE 3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UDŽBENIK ZA FRIZERE 3 : za 3. razred srednje škole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Jasenka Raos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OS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,0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REKT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293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REKT 2 : radna bilježnica za njemački jezik za 2. razred strukovne škole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Giorgio Motta, Veljko Dunjko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LETT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REKT 2 : udžbenik njemačkog jezika s CD-om za 2. razred strukovne škole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Giorgio Motta, Veljko Dunjko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 s CD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LETT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9,1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IOETIK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IOETIKA : udžbenik etike za treći razred srednjih škola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omislav Reškovac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0,1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ŽIVOTOM DAROVANI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348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ŽIVOTOM DAROVANI : udžbenik katoličkoga vjeronauka za 3. razred srednjih škola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ario Kustura, Dejan Čaplar, Ivica Živkov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3,0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ATEMATIKA U STRUCI 3 uslužne djelatnosti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596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ATEMATIKA U STRUCI 3 : udžbenik sa zbirkom zadataka za 3. razred trogodišnje strukovne škole iz područja uslužnih djelatnosti - JMO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oško Šego, Đurđica Salamon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 sa zbirkom zadatak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LKA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8,2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RVATSKI JEZIK 3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RVATSKI JEZIK 3 : radna bilježnica iz hrvatskoga jezika za treći razred trogodišnjih strukovnih škola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drana Močnik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1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RVATSKI JEZIK 3 : udžbenik hrvatskoga jezika za treći razred trogodišnjih strukovnih škola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drana Močnik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4,8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ČITANKA 3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564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ČITANKA 3 : radna bilježnica iz hrvatskoga jezika za treći razred trogodišnjih strukovnih škola</w:t>
            </w:r>
          </w:p>
        </w:tc>
        <w:tc>
          <w:tcPr>
            <w:tcW w:w="93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sna Prepelić-Đuričkov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4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ČITANKA 3 : udžbenik hrvatskoga jezika za treći razred trogodišnjih strukovnih škola</w:t>
            </w:r>
          </w:p>
        </w:tc>
        <w:tc>
          <w:tcPr>
            <w:tcW w:w="93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sna Prepelić-Đuričković</w:t>
            </w:r>
          </w:p>
        </w:tc>
        <w:tc>
          <w:tcPr>
            <w:tcW w:w="89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5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30" w:right="1230" w:gutter="0" w:header="0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18:00Z</dcterms:created>
  <dc:creator>posta</dc:creator>
  <dc:description/>
  <dc:language>en-US</dc:language>
  <cp:lastModifiedBy>posta</cp:lastModifiedBy>
  <dcterms:modified xsi:type="dcterms:W3CDTF">2010-06-04T19:20:00Z</dcterms:modified>
  <cp:revision>3</cp:revision>
  <dc:subject/>
  <dc:title>Gospodarska škola Čakovec</dc:title>
</cp:coreProperties>
</file>