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3. godina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C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CESTOVNOG PROMETA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170"/>
        <w:gridCol w:w="1087"/>
        <w:gridCol w:w="950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JENA (KN)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3 : radna bilježnica za njemački jezik za 3. razred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3 : udžbenik za njemački jezik za 3. razred strukovne škole s audio CD-om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Elizabeth Sharman, Hanna Mrozowska, Michael Dea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 s CD-ROM-om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ykorzynska, David Mower, Michael Harri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Soars, Liz Soar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Soars, Liz Soars, Sylvia Wheeldo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3 : udžbenik njemačkog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TEHN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TEHNIKA 1 : udžbenik za 3. razred srednje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a Perot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PSIHOLOGIJA I KULTUR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PSIHOLOGIJA I KULTURA : udžbenik za 2. razred za zanimanja u cestovnom prom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minka Zagorac, Vlasta Perot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RGANIZACIJA I TEHNIKA PRIJEVOZA TERETA U CESTOVNOM PROMETU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IJA I TEHNIKA PRIJEVOZA TERETA U CESTOVNOM PROMETU : udžbenik za 2. i 3. razred za zanimanja u cestovnom prom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imir Gola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TIK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TIKA : udžbenik etike za treći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islav Reškova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M DAROVAN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M DAROVANI : udžbenik katoličkoga vjeronauka za 3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rio Kustura, Dejan Čaplar, Ivica Živk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3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3 : udžbenik za 3. razred srednjih st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Labor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3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3 : udžbenik i zbirka zadataka za 3. razred tehničk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 : radna bilježnica za 3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ca Kurtak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 : udžbenik za 3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ca Kurtak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3 4g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3 : za 3. razred četverogodišnje srednje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, Žarko Gazzari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EVNOST 3 : radna bilježnica za 3. razred četverogodišnjih sred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a Jureković Perk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A I GOSPODARSTVO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417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A I GOSPODARSTVO : udžbenik za strukovne škole</w:t>
            </w:r>
          </w:p>
        </w:tc>
        <w:tc>
          <w:tcPr>
            <w:tcW w:w="108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uro Benić</w:t>
            </w:r>
          </w:p>
        </w:tc>
        <w:tc>
          <w:tcPr>
            <w:tcW w:w="9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16:00Z</dcterms:created>
  <dc:creator>posta</dc:creator>
  <dc:description/>
  <dc:language>en-US</dc:language>
  <cp:lastModifiedBy>posta</cp:lastModifiedBy>
  <dcterms:modified xsi:type="dcterms:W3CDTF">2010-06-04T19:17:00Z</dcterms:modified>
  <cp:revision>3</cp:revision>
  <dc:subject/>
  <dc:title>Izabrani kompleti</dc:title>
</cp:coreProperties>
</file>