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2. godina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C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CESTOVNOG PROMETA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3092"/>
        <w:gridCol w:w="1200"/>
        <w:gridCol w:w="1018"/>
        <w:gridCol w:w="857"/>
        <w:gridCol w:w="1255"/>
        <w:gridCol w:w="63"/>
        <w:gridCol w:w="602"/>
      </w:tblGrid>
      <w:tr>
        <w:trPr>
          <w:tblHeader w:val="true"/>
        </w:trPr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ijena (kn) 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LSTVO 1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LSTVO : radna bilježnica iz računalstva za 1. i 2. razred u srednjim četverogodišnjim strukovnim školam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o Grundler, Sandra Šutalo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ČUNALSTVO : udžbenik iz računalstva s CD-om za 1. i 2. razred u srednjim četverogodišnjim strukovnim školam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o Grundler, Sandra Šutalo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JA GORIVA I MAZIVA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JA GORIVA I MAZIVA : radna bilježnica za 2. razred škola za cestovni promet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ka Filipan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OLOGIJA GORIVA I MAZIVA : udžbenik za 2. razred škola za cestovni promet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ka Filipan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- izmijenjeno i dopunjeno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, Sylvia Wheeldon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PRE-INTERMEDIATE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ikorzynska, Hanna Mrozowska, Michael Dean, Patricia Reilly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ikorzynska, David Mower, Michael Harris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2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2 : radna bilježnica njemačkog kao drugog jezika za 2. razred gimnazija i četverogodiš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 Čajko, Irena Las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2 : udžbenik njemačkog kao drugog jezika za 2. razred gimnazija i četverogodiš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 Čajko, Irena Las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radna bilježnica za njemački jezik za 2. razred strukovne škole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udžbenik njemačkog jezika s CD-om za 2. razred strukovne škole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AŽNI SVJEDOCI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AŽNI SVJEDOCI : udžbenik vjeronauka za 2. razred srednje škole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Vuletić, Nikola Milanović, Rudi Paloš, Viktorija Gadža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, MI, ONI…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, MI, ONI… : udžbenik etike za drugi razred gimnazije i strukovne škole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 Ćurko, Dunja Marušić Brezet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 2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GEOGRAFIJA HRVATSKE udžbenik za 2. razred sred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Ines Kozina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 2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HRVATSKA I SVIJET od sredine XVIII. do kraja XX. stoljeća : udžbenik povijesti za dru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azred sred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Ivan Peklić, Ve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Đur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HRVATSKA I SVIJET od sredine XVIII. do kraja XX. stoljeća : radna bilježnica iz povijesti 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drugi razred četverogodiš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inka Džeko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 : radna bilježnica za 2. razred četverogodiš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 : udžbenik za 2. razred četverogodiš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Čubr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2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2 : za 2. razred četverogodišnje srednje strukovne škole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orka Horvatek-Modrić, Marina Čubrić, Ruža Križan-Sirovica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EVNOST 2 : radna bilježnica za 2. razred četverogodišnjih srednjih strukovn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a Jureković Perković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2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309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2 : udžbenik i zbirka zadataka za 2. razred tehničkih škola</w:t>
            </w:r>
          </w:p>
        </w:tc>
        <w:tc>
          <w:tcPr>
            <w:tcW w:w="120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101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</w:t>
            </w:r>
          </w:p>
        </w:tc>
        <w:tc>
          <w:tcPr>
            <w:tcW w:w="8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86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2</w:t>
            </w:r>
          </w:p>
        </w:tc>
      </w:tr>
      <w:tr>
        <w:trPr/>
        <w:tc>
          <w:tcPr>
            <w:tcW w:w="55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309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2 : udžbenik za 2. razred srednjih strukovnih škola</w:t>
            </w:r>
          </w:p>
        </w:tc>
        <w:tc>
          <w:tcPr>
            <w:tcW w:w="120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Labor</w:t>
            </w:r>
          </w:p>
        </w:tc>
        <w:tc>
          <w:tcPr>
            <w:tcW w:w="101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5:00Z</dcterms:created>
  <dc:creator>posta</dc:creator>
  <dc:description/>
  <dc:language>en-US</dc:language>
  <cp:lastModifiedBy>Maja</cp:lastModifiedBy>
  <dcterms:modified xsi:type="dcterms:W3CDTF">2010-06-14T10:35:00Z</dcterms:modified>
  <cp:revision>2</cp:revision>
  <dc:subject/>
  <dc:title>Izabrani kompleti</dc:title>
</cp:coreProperties>
</file>