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K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KOZMETIČAR/PISMOSLIK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27"/>
        <w:gridCol w:w="1021"/>
        <w:gridCol w:w="894"/>
        <w:gridCol w:w="850"/>
        <w:gridCol w:w="1313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ATOMIJA I FIZIOLOGIJ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NATOMIJA I FIZIOLOGIJA : udžbenik za kozmetičare, frizere i pedikere s trogodišnjim i četverogodišnjim programom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bravko Jalšovec, Silvija Krn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: radna bilježnica uz udžbenik za 2. razred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8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2 : udžbenik za obrazovanje frizera za 2. razred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30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Nikola Milanović, Rudi Paloš, Viktorija Gadž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, MI, ONI… : udžbenik etike za drugi razred gimnazije i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runo Ćurko, Dunja Marušić Brezet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2 : udžbenik sa zbirkom zadataka za 2. razred JMO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van Mrkonj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4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radna bilježnica iz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jana Bogdanović, Vedrana Močnik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2 : udžbenik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irjana Bogdanović, Vedrana Močnik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 : radna bilježnica iz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omana Žukin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2 : čitanka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lanka Brkašić, Gordana Potnar-Matković, Tanja Španj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LITIKA I GOSPOD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22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LITIKA I GOSPODARSTVO : udžbenik za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Đuro Ben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31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1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422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1 : udžbenik za prvu godinu učenja</w:t>
            </w:r>
          </w:p>
        </w:tc>
        <w:tc>
          <w:tcPr>
            <w:tcW w:w="102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elena Obad, Marija Novak-Ištok</w:t>
            </w:r>
          </w:p>
        </w:tc>
        <w:tc>
          <w:tcPr>
            <w:tcW w:w="89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1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8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4:00Z</dcterms:created>
  <dc:creator>posta</dc:creator>
  <dc:description/>
  <dc:language>en-US</dc:language>
  <cp:lastModifiedBy>posta</cp:lastModifiedBy>
  <dcterms:modified xsi:type="dcterms:W3CDTF">2010-06-04T19:05:00Z</dcterms:modified>
  <cp:revision>4</cp:revision>
  <dc:subject/>
  <dc:title>Gospodarska škola Čakovec</dc:title>
</cp:coreProperties>
</file>