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100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Gospodarska škola Čakovec</w:t>
      </w:r>
    </w:p>
    <w:p>
      <w:pPr>
        <w:pStyle w:val="Heading3"/>
        <w:jc w:val="center"/>
        <w:rPr>
          <w:b w:val="false"/>
          <w:b w:val="false"/>
          <w:bCs w:val="false"/>
          <w:color w:val="800000"/>
        </w:rPr>
      </w:pPr>
      <w:r>
        <w:rPr>
          <w:b w:val="false"/>
          <w:bCs w:val="false"/>
          <w:color w:val="800000"/>
        </w:rPr>
        <w:t>izabrani kompleti udžbenika</w:t>
      </w:r>
    </w:p>
    <w:p>
      <w:pPr>
        <w:pStyle w:val="Heading3"/>
        <w:jc w:val="center"/>
        <w:rPr>
          <w:color w:val="800000"/>
        </w:rPr>
      </w:pPr>
      <w:r>
        <w:rPr>
          <w:color w:val="800000"/>
        </w:rPr>
        <w:t>4. godina</w:t>
      </w:r>
    </w:p>
    <w:p>
      <w:pPr>
        <w:pStyle w:val="Heading3"/>
        <w:jc w:val="center"/>
        <w:rPr>
          <w:color w:val="800000"/>
        </w:rPr>
      </w:pPr>
      <w:r>
        <w:rPr>
          <w:b w:val="false"/>
          <w:bCs w:val="false"/>
          <w:color w:val="800000"/>
        </w:rPr>
        <w:t>razred:</w:t>
      </w:r>
      <w:r>
        <w:rPr>
          <w:color w:val="800000"/>
        </w:rPr>
        <w:t xml:space="preserve"> 4.LŠ</w:t>
      </w:r>
    </w:p>
    <w:p>
      <w:pPr>
        <w:pStyle w:val="Heading3"/>
        <w:jc w:val="center"/>
        <w:rPr>
          <w:color w:val="800000"/>
        </w:rPr>
      </w:pPr>
      <w:r>
        <w:rPr>
          <w:b w:val="false"/>
          <w:bCs w:val="false"/>
          <w:color w:val="800000"/>
        </w:rPr>
        <w:t>zanimanje:</w:t>
      </w:r>
      <w:r>
        <w:rPr>
          <w:color w:val="800000"/>
        </w:rPr>
        <w:t xml:space="preserve"> TEHNIČAR ZA LOGISTIKU I ŠPEDICIJU</w:t>
      </w:r>
    </w:p>
    <w:tbl>
      <w:tblPr>
        <w:tblW w:w="56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4170"/>
        <w:gridCol w:w="1087"/>
        <w:gridCol w:w="950"/>
        <w:gridCol w:w="851"/>
        <w:gridCol w:w="1247"/>
        <w:gridCol w:w="63"/>
        <w:gridCol w:w="759"/>
      </w:tblGrid>
      <w:tr>
        <w:trPr>
          <w:tblHeader w:val="true"/>
        </w:trPr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.BR.</w:t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IVI UDŽBENIKA U KOMPLETU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(I)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RSTA IZDANJ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RED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KLADNIK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  <w:t>BR.UČ.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IJENA (KN) 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KT 4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</w:t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KT 4 : radna bilježnica za njemački jezik za 4. razred strukovne škole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Wojdat Niklewska, Beata Cwikowska, Beata Jaroszewicz, Veljko Dunjko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na bilježnic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TT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KT 4 : udžbenik za njemački jezik za 4. razred strukovne škole s audio CD-om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nna Wojdat Niklewska, Beata Cwikowska, Beata Jaroszewicz, Veljko Dunjko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 s CD-om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TT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HEADWAY PRE-INTERMEDIATE THE 3rd EDITION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</w:t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EW HEADWAY PRE-INTERMEDIATE THE 3rd EDITION Student's Book : udžbenik engleskog jezika + CD-ROM za 1. razred 4-godišnjih strukovnih škola, prvi strani jezik : 2. i 3. razred 3-godišnjih strukovnih škola, prvi strani jezik : 2. i 3. razred gimnazija, drugi strani jezik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hn Soars, Liz Soars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udžbenik s CD-ROM-om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GORITAM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HEADWAY PRE-INTERMEDIATE THE 3rd EDITION Workbook : radna bilježnica za engleski jezik za 1. razred 4-godišnjih strukovnih škola, prvi strani jezik : 2. i 3. razred 3-godišnjih strukovnih škola, prvi strani jezik : 2. i 3. razred gimnazije, drugi strani jezik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ohn Soars, Liz Soars, Sylvia Wheeldon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na bilježnic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GORITAM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OPPORTUNITIES INTERMEDIATE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OPPORTUNITIES INTERMEDIATE Language Powerbook : radna bilježnica engleskog jezika za 1. i 2. raz. gim. i 4-god. struk. škola, prvi strani jezik, 6. i 7. godina učenja : 2. i 3. raz. 4-god. struk. škola, prvi strani jezik, 7. i 8. godina učenja : 4. raz. gim., drugi strani jezik, 4. godina učenja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Sykorzynska, Elizabeth Sharman, Hanna Mrozowska, Michael Dean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na bilježnica s CD-ROM-om - izmijenjeno i dopunjeno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BZ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EW OPPORTUNITIES INTERMEDIATE Student's Book : udžbenik engleskog jezika za 1. i 2. raz. gimnazija i 4-god. struk. škola, prvi strani jezik, 6. i 7. godina učenja : 2. i 3. raz. 4-god. struk. škola, prvi strani jezik, 7. i 8. godina učenja : 4. raz. gimnazija, drugi strani jezik, 4. godina učenja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Sykorzynska, David Mower, Michael Harris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 - izmijenjeno i dopunjeno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BZ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eite.sprache@DEUTSCH.de 3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</w:t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eite.sprache@DEUTSCH.de 3 : radna bilježnica iz njemačkog jezika kao drugog jezika za 3. razred gimnazija i strukovnih škola : 3. godina učenja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rena Horvatić-Čajko, Irena Lasić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na bilježnic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eite.sprache@DEUTSCH.de 3 : udžbenik njemačkog kao drugog jezika za 3. razred gimnazija i strukovnih škola : 3. godina učenja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rena Horvatić-Čajko, Irena Lasić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</w:t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MATEMATIKA 4 : udžbenik i zbirka zadataka za 4. razred tehničkih škola, 1. dio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Branimir Dakić, Neven Elezović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 i zbirka zadatak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67,50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</w:t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MATEMATIKA 4 : udžbenik i zbirka zadataka za 4. razred tehničkih škola, 2. dio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Branimir Dakić, Neven Elezović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 i zbirka zadatak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ELEMENT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67,5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 4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</w:t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 4 : radna bilježnica za 4. razred četverogodišnjih strukovnih škola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a Čubrić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na bilježnic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 4 : udžbenik za 4. razred četverogodišnjih strukovnih škola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a Čubrić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TANKA 4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</w:t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TANKA 4 : za 4. razred četverogodišnje srednje strukovne škole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ja Čurić, Sanja Dužević-Šepac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JIŽEVNOST 4 : radna bilježnica za 4. razred četverogodišnjih srednjih strukovnih škola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ja Jureković Perković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na bilježnic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TIKA I GOSPODARSTVO : udžbenik za strukovne škole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uro Benić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,4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</w:t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JETLOM VJERE : udžbenik katoličkoga vjeronauka za 4. razred srednjih škola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 Thea Filipović, autorski tim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0</w:t>
            </w:r>
          </w:p>
        </w:tc>
      </w:tr>
      <w:tr>
        <w:trPr/>
        <w:tc>
          <w:tcPr>
            <w:tcW w:w="549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8:00Z</dcterms:created>
  <dc:creator>posta</dc:creator>
  <dc:description/>
  <cp:keywords/>
  <dc:language>en-US</dc:language>
  <cp:lastModifiedBy>Profesor</cp:lastModifiedBy>
  <dcterms:modified xsi:type="dcterms:W3CDTF">2011-08-02T07:38:00Z</dcterms:modified>
  <cp:revision>2</cp:revision>
  <dc:subject/>
  <dc:title>Izabrani kompleti</dc:title>
</cp:coreProperties>
</file>