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>
          <w:color w:val="800000"/>
        </w:rPr>
      </w:pPr>
      <w:r>
        <w:rPr>
          <w:color w:val="800000"/>
        </w:rPr>
        <w:t>1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1.PT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POLJOPRIVREDNI TEHNIČAR</w:t>
      </w:r>
    </w:p>
    <w:tbl>
      <w:tblPr>
        <w:tblW w:w="56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391"/>
        <w:gridCol w:w="1043"/>
        <w:gridCol w:w="949"/>
        <w:gridCol w:w="851"/>
        <w:gridCol w:w="1247"/>
        <w:gridCol w:w="63"/>
        <w:gridCol w:w="583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jena (kn) 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SNOVE OPĆE I ANORGANSKE KEMIJE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7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SNOVE OPĆE I ANORGANSKE KEMIJE : radna bilježnica za 1. razred strukovnih škola s dvogodišnjim programom kemije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tica Petreski, Mira Herak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SNOVE OPĆE I ANORGANSKE KEMIJE : udžbenik za 1. razred strukovnih škola s dvogodišnjim programom kemije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tica Petreski, Mira Herak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PRE-INTERMEDIATE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38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PRE-INTERMEDIATE Language Powerbook : radna bilježnica eng. jezika za 1. r. 4g. str. šk. (1. sj, 6. gu) : 2. i 3. r. 3g. str. šk. (1. sj, 7.i 8. gu) : 2. i 3. r. gim. (2. sj, 2. i 3. gu) : 3. i 4. r. 4g. str. šk. (2. sj, 3. i 4. gu)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Sikorzynska, Hanna Mrozowska, Michael Dean, Patricia Reilly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4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OPPORTUNITIES PRE-INTERMEDIATE Student's Book : udž. eng. j. za 1. r. 4g. st. šk. (1. sj, 6. gu) : 2. i 3. r. 3g. st. šk. (1. sj, 7. i 8. gu) : 2. i 3. r. gim. (2. sj, 2. i 3. gu) : 3. i 4. r. 4g. str. šk. (2. sj, 3. i 4. gu)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na Sikorzynska, David Mower, Michael Harris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4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32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Student's Book : udžbenik engleskog jezika + CD-ROM za 1. razred 3-godišnjih strukovnih škola, prvi strani jezik : 1. razred 4-godišnjih strukovnih škola i gimnazija, drugi strani jezik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0,3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Workbook : radna bilježnica iz engleskog jezika za 1. razred 3-godišnjih strukovnih škola, prvi strani jezik : 1. razred 4-godišnjih strukovnih škola i gimnazija, drugi strani jezik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, Sylvia Wheeldon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3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1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50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1 : radna bilježnica njemačkog kao drugog jezika za 1. razred gimnazija i četverogodišnjih strukovn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 Čajko, Irena Las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7,7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weite.sprache@DEUTSCH.de 1 : udžbenik njemačkog kao drugog jezika za 1. razred gimnazija i četverogodišnjih strukovn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ena Horvatić Čajko, Irena Las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4,7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ATOMIJA I HISTOLOGIJA DOMAĆIH ŽIVOTINJ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0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ATOMIJA I HISTOLOGIJA DOMAĆIH ŽIVOTINJA : udžbenik za 1. razred srednjih veterinarsk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te Hraste, Krešimir Bab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7,2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PĆE STOČARSTVO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9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PĆE STOČARSTVO : udžbenik za 1. razred poljoprivredn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irta Balenović, Tomislav Balenov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12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1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6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1 : radna bilježnica za njemački jezik za 1. razred 3-god. struk. šk. (1. strani jezik) : 1. razred 4-god. struk. šk. (početno učenje 2. stranog jezika) : 1. razred 4-god. struk. šk. (1. strani jezik za prog. tehničkih i srodnih proizvodnih struka)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3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1 : udžbenik njemačkog jezika s CD-om za 1. razred 3-god. struk. šk. (1. strani jezik) : 1. razred 4-god. struk. šk. (početno učenje 2. stranog jezika) : 1. razred 4-god. struk. šk. (1. strani jezik za prog. tehničkih i srodnih proizvodnih struka)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1 4G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53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1 : radna bilježnica hrvatskog jezika za četverogodišnje strukovne škole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ca Kurtak, Marina Čubr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1 : udžbenik hrvatskog jezika za četverogodišnje strukovne škole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rica Kurtak, Marina Čubr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9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1 4g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4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1 : za 1. razred četverogodišnje srednje strukovne škole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avorka Horvatek-Modrić, Marija Čurić, Ruža Križan-Sirovica, Sanja Dužević-Šepac, Žarko Gazzari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7,3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KNJIŽEVNOST 1 : radna bilježnica za 1. razred četverogodišnjih srednjih strukovn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dreja Jureković Perkov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D MOLEKULE DO ORGANIZMA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37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D MOLEKULE DO ORGANIZMA : udžbenik iz biologije za strukovne škole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rella Bogut, Snježana Đumlija, Vesna Anč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0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D MOLEKULE DO ORGANIZMA : radna bilježnica iz biologije za 1. razred strukovne škole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rella Bogut, Snježana Đumlija, Vesna Anč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6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VIJEST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HRVATSKA I SVIJET od prapovijesti do Francuske revolucije 1789. godine : udžbenik iz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vijesti za 1. razred srednjih strukovn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Ivan Peklić, Vesn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Đur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6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2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1 : udžbenik i zbirka zadataka za 1. razred tehničk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anja Varošanec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i zbirka zadataka - izmijenjeno i dopunjeno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9,8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FIZIKA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643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hr-HR" w:eastAsia="hr-HR"/>
              </w:rPr>
              <w:t xml:space="preserve">FIZIKA 1 udžbenik fizike za 1. i 2. razred </w:t>
            </w:r>
            <w:r>
              <w:rPr>
                <w:rFonts w:cs="Arial" w:ascii="Arial" w:hAnsi="Arial"/>
                <w:lang w:val="hr-HR" w:eastAsia="hr-HR"/>
              </w:rPr>
              <w:t>č</w:t>
            </w:r>
            <w:r>
              <w:rPr>
                <w:lang w:val="hr-HR" w:eastAsia="hr-HR"/>
              </w:rPr>
              <w:t>etverogodišnjih i 1.-2. razred trogodišnjih strukovn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amir Pavlović, Petar Kuliš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OLSKA KNJIG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7,2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EOGRAFIJA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OPĆA GEOGRAFIJA udžbenik za 1. razred srednjih strukovn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es Kozina, Mat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atas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OLSKA KNJIG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49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 Student's Book : udžbenik engleskog jezika + CD-ROM za 1. razred 4-godišnjih strukovnih škola, prvi strani jezik : 2. i 3. razred 3-godišnjih strukovnih škola, prvi strani jezik : 2. i 3. razred gimnazija, drugi strani jezik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ohn Soars, Liz Soars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4,5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 Workbook : radna bilježnica za engleski jezik za 1. razred 4-godišnjih strukovnih škola, prvi strani jezik : 2. i 3. razred 3-godišnjih strukovnih škola, prvi strani jezik : 2. i 3. razred gimnazije, drugi strani jezik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ohn Soars, Liz Soars, Sylvia Wheeldon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4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RAŽITELJI SMISL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9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RAŽITELJI SMISLA : udžbenik vjeronauka za 1. razred srednjih škola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šan Vuletić, Mirjana Vučica, Nikola Milanović, Rudi Paloš, Viktorija Gadža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IAN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9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IKA 1 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74</w:t>
            </w:r>
          </w:p>
        </w:tc>
        <w:tc>
          <w:tcPr>
            <w:tcW w:w="439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ETIKA 1 : udžbenik za 1. razred gimnazije i srednje škole</w:t>
            </w:r>
          </w:p>
        </w:tc>
        <w:tc>
          <w:tcPr>
            <w:tcW w:w="1043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Ćiril Čoh, Ksenija Matuš, Marija Lamot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4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03:00Z</dcterms:created>
  <dc:creator>posta</dc:creator>
  <dc:description/>
  <dc:language>en-US</dc:language>
  <cp:lastModifiedBy>Maja</cp:lastModifiedBy>
  <dcterms:modified xsi:type="dcterms:W3CDTF">2010-06-14T10:07:00Z</dcterms:modified>
  <cp:revision>3</cp:revision>
  <dc:subject/>
  <dc:title>Gospodarska škola Čakovec</dc:title>
</cp:coreProperties>
</file>