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3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3.C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CVJEĆAR</w:t>
      </w:r>
    </w:p>
    <w:tbl>
      <w:tblPr>
        <w:tblW w:w="53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3852"/>
        <w:gridCol w:w="945"/>
        <w:gridCol w:w="955"/>
        <w:gridCol w:w="856"/>
        <w:gridCol w:w="1255"/>
        <w:gridCol w:w="64"/>
        <w:gridCol w:w="764"/>
      </w:tblGrid>
      <w:tr>
        <w:trPr>
          <w:tblHeader w:val="true"/>
        </w:trPr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JENA (KN)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3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3 : udžbenik i zbirka zadataka za 3. razred trogodišnjih strukovn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 - izmijenjeno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Student's Book : udžbenik engleskog jezika + CD-ROM za 1. razred 4-godišnjih strukovnih škola, prvi strani jezik : 2. i 3. razred 3-godišnjih strukovnih škola, prvi strani jezik : 2. i 3. razred gimnazija, drugi strani jezik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Soars, Liz Soars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PRE-INTERMEDIATE THE 3rd EDITION Workbook : radna bilježnica za engleski jezik za 1. razred 4-godišnjih strukovnih škola, prvi strani jezik : 2. i 3. razred 3-godišnjih strukovnih škola, prvi strani jezik : 2. i 3. razred gimnazije, drugi strani jezik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Soars, Liz Soars, Sylvia Wheeldon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radna bilježnica za njemački jezik za 2. razred strukovne škole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udžbenik njemačkog jezika s CD-om za 2. razred strukovne škole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 I RAČUNALSTVO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 I RAČUNALSTVO : udžbenik za srednje strukovne škole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n Kocijan, Gordana Sokol, Lidija Kralj, Milan Korać, Vinkoslav Galešev, Zlatan Soldo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PRIN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 I RAČUNALSTVO : zbirka zadataka za srednje strukovne škole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n Kocijan, Gordana Sokol, Lidija Kralj, Milan Korać, Vinkoslav Galešev, Zlatan Soldo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rka zadatak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PRIN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 : radna bilježnica iz hrvatskoga jezika za treći razred trogodišnjih strukovn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rana Močnik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3 : udžbenik hrvatskoga jezika za treći razred trogodišnjih strukovn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rana Močnik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3</w:t>
            </w:r>
          </w:p>
        </w:tc>
      </w:tr>
      <w:tr>
        <w:trPr/>
        <w:tc>
          <w:tcPr>
            <w:tcW w:w="55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3 : radna bilježnica iz hrvatskoga jezika za treći razred trogodišnjih strukovn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na Prepelić-Đuričković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</w:tr>
      <w:tr>
        <w:trPr/>
        <w:tc>
          <w:tcPr>
            <w:tcW w:w="55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3 : udžbenik hrvatskoga jezika za treći razred trogodišnjih strukovn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na Prepelić-Đuričković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TIKA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TIKA : udžbenik etike za treći razred srednjih škola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islav Reškovac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JEĆARSTVO 2</w:t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JEĆARSTVO 2 : udžbenik za poljoprivredne škole</w:t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avka Auguštin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</w:t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M DAROVANI</w:t>
            </w:r>
          </w:p>
        </w:tc>
      </w:tr>
      <w:tr>
        <w:trPr/>
        <w:tc>
          <w:tcPr>
            <w:tcW w:w="55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385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M DAROVANI : udžbenik katoličkoga vjeronauka za 3. razred srednjih škola</w:t>
            </w:r>
          </w:p>
        </w:tc>
        <w:tc>
          <w:tcPr>
            <w:tcW w:w="9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rio Kustura, Dejan Čaplar, Ivica Živković</w:t>
            </w:r>
          </w:p>
        </w:tc>
        <w:tc>
          <w:tcPr>
            <w:tcW w:w="95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6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</w:t>
            </w:r>
          </w:p>
        </w:tc>
        <w:tc>
          <w:tcPr>
            <w:tcW w:w="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14:00Z</dcterms:created>
  <dc:creator>posta</dc:creator>
  <dc:description/>
  <dc:language>en-US</dc:language>
  <cp:lastModifiedBy>posta</cp:lastModifiedBy>
  <dcterms:modified xsi:type="dcterms:W3CDTF">2010-06-04T19:16:00Z</dcterms:modified>
  <cp:revision>3</cp:revision>
  <dc:subject/>
  <dc:title>Izabrani kompleti        1</dc:title>
</cp:coreProperties>
</file>