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/>
      </w:pPr>
      <w:r>
        <w:rPr>
          <w:color w:val="800000"/>
        </w:rPr>
        <w:t>2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2.C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CVJEĆAR</w:t>
      </w:r>
    </w:p>
    <w:tbl>
      <w:tblPr>
        <w:tblW w:w="56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237"/>
        <w:gridCol w:w="1020"/>
        <w:gridCol w:w="950"/>
        <w:gridCol w:w="851"/>
        <w:gridCol w:w="1247"/>
        <w:gridCol w:w="63"/>
        <w:gridCol w:w="759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.BR.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I UDŽBENIKA U KOMPLETU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(I)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 IZDANJ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ADNI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  <w:t>BR.UČ.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IJENA (KN) 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 2 : udžbenik i zbirka zadataka za 2. razred t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ja Varošanec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i zbirka zadataka - izmijenjeno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Soars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udžbenik s CD-ROM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Soars, Sylvia Wheeldo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2 : radna bilježnica za njemački jezik za 2. razred strukov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2 : udžbenik njemačkog jezika s CD-om za 2. razred strukov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AŽNI SVJEDOCI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VAŽNI SVJEDOCI : udžbenik vjeronauka za 2. razred srednj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šan Vuletić, Nikola Milanović, Rudi Paloš, Viktorija Gadža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IANA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, MI, ONI…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, MI, ONI… : udžbenik etike za drugi razred gimnazije i strukov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 Ćurko, Dunja Marušić Brezet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2 : radna bilježnica iz hrvatskoga jezika za drugi razred t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jana Bogdanović, Vedrana Močnik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2 : udžbenik hrvatskoga jezika za drugi razred t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jana Bogdanović, Vedrana Močnik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2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2 : radna bilježnica iz hrvatskoga jezika za drugi razred t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a Žukina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2 : čitanka hrvatskoga jezika za drugi razred trogodišnjih strukovnih škola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nka Brkašić, Gordana Potnar-Matković, Tanja Španj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KA I GOSPODARSTVO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KA I GOSPODARSTVO : udžbenik za strukov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uro Benić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ŽIRANJE 2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4237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ŽIRANJE 2 : udžbenik za 3. i 4. razred poljoprivredne škole</w:t>
            </w:r>
          </w:p>
        </w:tc>
        <w:tc>
          <w:tcPr>
            <w:tcW w:w="1020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ravka Auguštin</w:t>
            </w:r>
          </w:p>
        </w:tc>
        <w:tc>
          <w:tcPr>
            <w:tcW w:w="9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47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</w:tr>
      <w:tr>
        <w:trPr/>
        <w:tc>
          <w:tcPr>
            <w:tcW w:w="9676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ŽIRANJE 1</w:t>
            </w:r>
          </w:p>
        </w:tc>
      </w:tr>
      <w:tr>
        <w:trPr/>
        <w:tc>
          <w:tcPr>
            <w:tcW w:w="5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423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ŽIRANJE 1 : udžbenik za 1. i 2. razred poljoprivredne škole</w:t>
            </w:r>
          </w:p>
        </w:tc>
        <w:tc>
          <w:tcPr>
            <w:tcW w:w="102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ravka Auguštin</w:t>
            </w:r>
          </w:p>
        </w:tc>
        <w:tc>
          <w:tcPr>
            <w:tcW w:w="9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7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55:00Z</dcterms:created>
  <dc:creator>posta</dc:creator>
  <dc:description/>
  <dc:language>en-US</dc:language>
  <cp:lastModifiedBy>posta</cp:lastModifiedBy>
  <dcterms:modified xsi:type="dcterms:W3CDTF">2010-06-04T18:56:00Z</dcterms:modified>
  <cp:revision>3</cp:revision>
  <dc:subject/>
  <dc:title>Izabrani kompleti        1</dc:title>
</cp:coreProperties>
</file>