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3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3.PT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POLJOPRIVREDNI TEHNIČAR</w:t>
      </w:r>
    </w:p>
    <w:tbl>
      <w:tblPr>
        <w:tblW w:w="54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550"/>
        <w:gridCol w:w="1458"/>
        <w:gridCol w:w="947"/>
        <w:gridCol w:w="849"/>
        <w:gridCol w:w="1244"/>
        <w:gridCol w:w="64"/>
        <w:gridCol w:w="757"/>
      </w:tblGrid>
      <w:tr>
        <w:trPr>
          <w:tblHeader w:val="true"/>
        </w:trPr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udžbenik iz informatike i računalstva za gimnazije i srednje škole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ragan Kovač, Gordana Sokol, Lidija Kralj, Ljiljana Miletić, Milan Korać, Predrag Brođanac, Sanja Grabusin, Snježana Babić, Vinkoslav Galešev, Zlatan Sold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44,0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zbirka zadataka iz informatike i računalstva za gimnazije i srednje škole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ordana Sokol, Lidija Kralj, Ljiljana Miletić, Milan Korać, Predrag Brođanac, Sanja Grabusin, Snježana Babić, Vinkoslav Galešev, Zlatan Sold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birka zadatak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1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3 : radna bilježnica za njemački jezik za 3. razred strukovne škole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3 : udžbenik za njemački jezik za 3. razred strukovne škole s audio CD-om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1,7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, Sylvia Wheeldon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 Language Powerbook : radna bilježnica engleskog jezika za 1. i 2. raz. gim. i 4-god. struk. škola, prvi strani jezik, 6. i 7. godina učenja : 2. i 3. raz. 4-god. struk. škola, prvi strani jezik, 7. i 8. godina učenja : 4. raz. gim., drugi strani jezik, 4. godina učenj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ykorzynska, Elizabeth Sharman, Hanna Mrozowska, Michael Dean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 s CD-ROM-om - izmijenjeno i dopunjeno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INTERMEDIATE Student's Book : udžbenik engleskog jezika za 1. i 2. raz. gimnazija i 4-god. struk. škola, prvi strani jezik, 6. i 7. godina učenja : 2. i 3. raz. 4-god. struk. škola, prvi strani jezik, 7. i 8. godina učenja : 4. raz. gimnazija, drugi strani jezik, 4. godina učenj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ykorzynska, David Mower, Michael Harris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- izmijenjeno i dopunjeno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 : radna bilježnica iz njemačkog jezika kao drugog jezika za 3. razred gimnazija i strukovnih škola : 3. godina učenj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-Čajko, Irena Las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8,6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3 : udžbenik njemačkog kao drugog jezika za 3. razred gimnazija i strukovnih škola : 3. godina učenj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-Čajko, Irena Las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5,6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 : udžbenik katoličkoga vjeronauka za 3. razred srednjih škol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rio Kustura, Dejan Čaplar, Ivica Živkov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3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3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3 : udžbenik i zbirka zadataka za 3. razred tehničkih škol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 - izmijenjeno i dopunjeno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9,8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radna bilježnica za 3. razred četverogodišnjih strukovnih škol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udžbenik za 3. razred četverogodišnjih strukovnih škol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4g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: za 3. razred četverogodišnje srednje strukovne škole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, Žarko Gazzari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NJIŽEVNOST 3 : radna bilježnica za 3. razred četverogodišnjih srednjih strukovnih škol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dreja Jureković Perkov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PĆE VOĆARSTVO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PĆE VOĆARSTVO : udžbenik za 3. razred poljoprivredne škole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vo Miljkov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4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VČARSTVO I KOZARSTVO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355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VČARSTVO I KOZARSTVO : udžbenik za 4. razred poljoprivrednih škola</w:t>
            </w:r>
          </w:p>
        </w:tc>
        <w:tc>
          <w:tcPr>
            <w:tcW w:w="1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limir Sušić</w:t>
            </w:r>
          </w:p>
        </w:tc>
        <w:tc>
          <w:tcPr>
            <w:tcW w:w="9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2,50</w:t>
            </w:r>
          </w:p>
        </w:tc>
      </w:tr>
      <w:tr>
        <w:trPr/>
        <w:tc>
          <w:tcPr>
            <w:tcW w:w="9417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OVEDARSTVO</w:t>
            </w:r>
          </w:p>
        </w:tc>
      </w:tr>
      <w:tr>
        <w:trPr/>
        <w:tc>
          <w:tcPr>
            <w:tcW w:w="54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35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OVEDARSTVO : udžbenik za 3. razred poljoprivrednih škola</w:t>
            </w:r>
          </w:p>
        </w:tc>
        <w:tc>
          <w:tcPr>
            <w:tcW w:w="145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limir Sušić</w:t>
            </w:r>
          </w:p>
        </w:tc>
        <w:tc>
          <w:tcPr>
            <w:tcW w:w="9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2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23:00Z</dcterms:created>
  <dc:creator>posta</dc:creator>
  <dc:description/>
  <dc:language>en-US</dc:language>
  <cp:lastModifiedBy>posta</cp:lastModifiedBy>
  <dcterms:modified xsi:type="dcterms:W3CDTF">2010-06-04T19:25:00Z</dcterms:modified>
  <cp:revision>3</cp:revision>
  <dc:subject/>
  <dc:title>Gospodarska škola Čakovec</dc:title>
</cp:coreProperties>
</file>