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1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1.KC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POMOĆNI KROJAČ/POMOĆNI CVJEĆAR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3812"/>
        <w:gridCol w:w="1677"/>
        <w:gridCol w:w="894"/>
        <w:gridCol w:w="851"/>
        <w:gridCol w:w="1247"/>
        <w:gridCol w:w="63"/>
        <w:gridCol w:w="583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>
          <w:trHeight w:val="364" w:hRule="atLeast"/>
        </w:trPr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" w:hRule="atLeast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AŠ HRVATSKI 1-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JEPOTA RIJEČI 1-3 : čitanka iz književnosti za trogodišnje strukovne škole za stjecanje niže stručne spreme po posebnom programu</w:t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ranca Puška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AŠ HRVATSKI 1-3 : udžbenik iz hrvatskog jezika za trogodišnju strukovnu školu za stjecanje niže stručne spreme prema posebnom programu</w:t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ranca Puška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8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AŠ HRVATSKI 1-3 : radna bilježnica iz hrvatskog jezika za trogodišnju strukovnu školu za stjecanje niže stručne spreme prema posebnom programu</w:t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ranca Puška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1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 : udžbenik vjeronauka za 1. razred srednjih škola</w:t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Mirjana Vučica, Nikola Milanović, Rudi Paloš, Viktorija Gadža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 : udžbenik za 1. razred gimnazije i srednje škole</w:t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Ćiril Čoh, Ksenija Matuš, Marija Lamot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RANŽIRANJE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RANŽIRANJE 1 : udžbenik za 1. i 2. razred poljoprivredne škole</w:t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a Auguštin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ŠK 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7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3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CVJEĆARSTVO 1 : udžbenik za poljoprivredne škole</w:t>
            </w:r>
          </w:p>
        </w:tc>
        <w:tc>
          <w:tcPr>
            <w:tcW w:w="167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a Auguštin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6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381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: udžbenik za 1.-3. razred trogodišnjih i četverogodišnjih strukovnih škola iz područja tekstila</w:t>
            </w:r>
          </w:p>
        </w:tc>
        <w:tc>
          <w:tcPr>
            <w:tcW w:w="167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dela Čuljak</w:t>
            </w:r>
          </w:p>
        </w:tc>
        <w:tc>
          <w:tcPr>
            <w:tcW w:w="89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INSKI</w:t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0,00</w:t>
            </w:r>
          </w:p>
        </w:tc>
      </w:tr>
    </w:tbl>
    <w:p>
      <w:pPr>
        <w:pStyle w:val="Heading3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2:03:00Z</dcterms:created>
  <dc:creator>posta</dc:creator>
  <dc:description/>
  <dc:language>en-US</dc:language>
  <cp:lastModifiedBy>posta</cp:lastModifiedBy>
  <dcterms:modified xsi:type="dcterms:W3CDTF">2010-06-04T18:39:00Z</dcterms:modified>
  <cp:revision>2</cp:revision>
  <dc:subject/>
  <dc:title>Gospodarska škola Čakovec</dc:title>
</cp:coreProperties>
</file>