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4. godina</w:t>
      </w:r>
    </w:p>
    <w:p>
      <w:pPr>
        <w:pStyle w:val="Heading3"/>
        <w:jc w:val="center"/>
        <w:rPr>
          <w:color w:val="800000"/>
        </w:rPr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4.C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CESTOVNOG PROMETA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170"/>
        <w:gridCol w:w="1087"/>
        <w:gridCol w:w="950"/>
        <w:gridCol w:w="851"/>
        <w:gridCol w:w="1247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4 : radna bilježnica za njemački jezik za 4. razred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Wojdat Niklewska, Beata Cwikowska, Beata Jaroszewicz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4 : udžbenik za njemački jezik za 4. razred strukovne škole s audio CD-om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 Wojdat Niklewska, Beata Cwikowska, Beata Jaroszewicz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Soars, Liz Soar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Soars, Liz Soars, Sylvia Wheeldo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INTERMEDIATE Language Powerbook : radna bilježnica engleskog jezika za 1. i 2. raz. gim. i 4-god. struk. škola, prvi strani jezik, 6. i 7. godina učenja : 2. i 3. raz. 4-god. struk. škola, prvi strani jezik, 7. i 8. godina učenja : 4. raz. gim.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ykorzynska, Elizabeth Sharman, Hanna Mrozowska, Michael Dea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 s CD-ROM-om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OPPORTUNITIES INTERMEDIATE Student's Book : udžbenik engleskog jezika za 1. i 2. raz. gimnazija i 4-god. struk. škola, prvi strani jezik, 6. i 7. godina učenja : 2. i 3. raz. 4-god. struk. škola, prvi strani jezik, 7. i 8. godina učenja : 4. raz. gimnazija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ykorzynska, David Mower, Michael Harri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 : radna bilježnica iz njemačkog jezika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 : udžbenik njemačkog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PROMET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PROMETA : udžbenik za 1. i 4. razred srednje tehničke škole prometnog smjer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imir Čavrak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TEHNIK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TEHNIKA 2 : udžbenik za 4. razred za zanimanja u cestovnom prom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a Perot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TLOM VJERE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TLOM VJERE : udžbenik katoličkoga vjeronauka za 4.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Thea Filipović, autorski tim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4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4 : udžbenik za 4. razred sred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Labor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4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MATEMATIKA 4: udžbenik i zbirka zadataka za 4.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Sanja Varošane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Vesna Erceg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4 : radna bilježnica za 4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4 : udžbenik za 4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4 : za 4. razred četverogodišnje srednje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 Čurić, Sanja Dužević-Šepa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JIŽEVNOST 4 : radna bilježnica za 4. razred četverogodišnjih srednjih strukovnih škola</w:t>
            </w:r>
          </w:p>
        </w:tc>
        <w:tc>
          <w:tcPr>
            <w:tcW w:w="108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ja Jureković Perković</w:t>
            </w:r>
          </w:p>
        </w:tc>
        <w:tc>
          <w:tcPr>
            <w:tcW w:w="9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</w:tbl>
    <w:p>
      <w:pPr>
        <w:pStyle w:val="Normal"/>
        <w:rPr/>
      </w:pPr>
      <w:r>
        <w:rPr/>
        <w:t>* - udžbenik je još u pripre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00:00Z</dcterms:created>
  <dc:creator>posta</dc:creator>
  <dc:description/>
  <dc:language>en-US</dc:language>
  <cp:lastModifiedBy>Maja</cp:lastModifiedBy>
  <dcterms:modified xsi:type="dcterms:W3CDTF">2010-06-14T14:00:00Z</dcterms:modified>
  <cp:revision>2</cp:revision>
  <dc:subject/>
  <dc:title>Izabrani kompleti</dc:title>
</cp:coreProperties>
</file>